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حادي عش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دقْ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رض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و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و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دقً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آبائكم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دق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رضَ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صدقْ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ِّ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ُّ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ظ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آب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آبائكم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ب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غر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ِّ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ح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صدقْ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رضَ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ت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ُّ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حفظ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ٍ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ه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ح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بة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ك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ظ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ا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ذ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تا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إِنّ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َّذِي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َشْتَرُون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عَهْد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أَيْمَانِهِ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ثَمَن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قَلِيلً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ُولَئِك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خَلَاقَ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لَه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ِي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آخِرَة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7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ظ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صدق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ظ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>: «</w:t>
      </w:r>
      <w:r>
        <w:rPr>
          <w:rFonts w:cs="Traditional Arabic"/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rFonts w:cs="Traditional Arabic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نع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raditional Arabic"/>
          <w:sz w:val="34"/>
          <w:szCs w:val="34"/>
          <w:rtl w:val="true"/>
        </w:rPr>
        <w:t>..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أمان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ذ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م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ل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غي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ق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ف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ر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رك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فظ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حتياط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/>
          <w:color w:val="FF0000"/>
          <w:sz w:val="36"/>
          <w:sz w:val="36"/>
          <w:rtl w:val="true"/>
        </w:rPr>
        <w:t>ل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ُؤَاخِذُكُم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لَّه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اللَّغْوِ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فِي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أَيْمَانِكُمْ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وَلَكِن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يُؤَاخِذُكُم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بِمَا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عَقَّدْتُمُ</w:t>
      </w:r>
      <w:r>
        <w:rPr>
          <w:rFonts w:eastAsia="Times New Roman" w:cs="Times New Roman"/>
          <w:color w:val="FF0000"/>
          <w:sz w:val="36"/>
          <w:sz w:val="36"/>
          <w:rtl w:val="true"/>
        </w:rPr>
        <w:t xml:space="preserve"> </w:t>
      </w:r>
      <w:r>
        <w:rPr>
          <w:rFonts w:eastAsia="MS Mincho;ＭＳ 明朝"/>
          <w:color w:val="FF0000"/>
          <w:sz w:val="36"/>
          <w:sz w:val="36"/>
          <w:rtl w:val="true"/>
        </w:rPr>
        <w:t>الْأَيْمَانَ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8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ا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ص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آباء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بائ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بائ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عر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اب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ث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فل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ب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دق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حلفو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آبائ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ا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حالف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حلفْ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يصمتْ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ى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ر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بينة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مدعِ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يم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ك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صو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رض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ظ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ح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ضَ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ض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دي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اء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ل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ضاع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م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مي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؟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ِّ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بعظ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ع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ل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8:28:00Z</dcterms:created>
  <dc:creator>noor</dc:creator>
  <dc:description/>
  <cp:keywords/>
  <dc:language>en-US</dc:language>
  <cp:lastModifiedBy>ADAM</cp:lastModifiedBy>
  <dcterms:modified xsi:type="dcterms:W3CDTF">2016-05-09T11:24:00Z</dcterms:modified>
  <cp:revision>42</cp:revision>
  <dc:subject/>
  <dc:title>الأصول الثلاثة</dc:title>
</cp:coreProperties>
</file>